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actorising Expression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 + 4 = 4(a + 1) as 4 is the HCF of both te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 + 4b = 4(a + b) as 4 is the HCF of both terms and a and b are unknow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5560"/>
                          <a:chOff x="0" y="0"/>
                          <a:chExt cx="525780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48920"/>
                            <a:ext cx="2285280" cy="22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a +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x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 + 5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4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 – 4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5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x –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x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8c +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a 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a + 10 + 4a +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x – 5 + 6x -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5760"/>
                            <a:ext cx="22852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c + 6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a – 8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4a + 7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x – 6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8a – 27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6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4a + 21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7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a + 30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8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a + 15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9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a + 4b + 3a + 6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0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a – 2b – 9a – 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2.95pt" coordorigin="0,0" coordsize="8280,4859">
                <v:rect id="shape_0" stroked="f" o:allowincell="f" style="position:absolute;left:1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07;width:3598;height:3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a +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x +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 + 5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4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 – 4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5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x –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x +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8c +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a –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a + 10 + 4a +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x – 5 + 6x -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18;width:359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c + 6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a – 8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4a + 7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x – 6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8a – 27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6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4a + 21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7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a + 30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8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a + 15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9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a + 4b + 3a + 6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0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a – 2b – 9a – 2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8435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3086280"/>
                          <a:chOff x="0" y="0"/>
                          <a:chExt cx="525852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5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2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4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3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– 2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4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–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5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4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6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3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7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a + 3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8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c + 10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9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– 3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30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228600"/>
                            <a:ext cx="22860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3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– 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 – b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– 9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5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– 4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6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ab + 5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7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 - 5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8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8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12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9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 – 2x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0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 + 8a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12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05pt;height:243pt" coordorigin="0,0" coordsize="8281,4860">
                <v:rect id="shape_0" stroked="f" o:allowincell="f" style="position:absolute;left:1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60;width:3598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2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2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4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3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– 2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4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– 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5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4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6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3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7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a + 3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8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c + 10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9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– 3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30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a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360;width:359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3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p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– 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 – b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– 9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5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– 4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6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ab + 5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7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 - 5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8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8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12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9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 – 2x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0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 + 8a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12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and out and factorise ful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>3(x + y) + 2(x – 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4(2x + 3y) + 3(2x + 3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2(a + b) + 4(3a + 2b) + 5(2a – 2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3(2x + 4) + 2(6x +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4(x + y) + 2(2x + 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25:00Z</dcterms:created>
  <dc:creator>jholden</dc:creator>
  <dc:description/>
  <cp:keywords/>
  <dc:language>en-US</dc:language>
  <cp:lastModifiedBy>jholden</cp:lastModifiedBy>
  <dcterms:modified xsi:type="dcterms:W3CDTF">2009-11-16T11:39:00Z</dcterms:modified>
  <cp:revision>1</cp:revision>
  <dc:subject/>
  <dc:title>Factorising Expressions</dc:title>
</cp:coreProperties>
</file>